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IGH FREQUENCY SENIOR KINDERGARTEN WORD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tudent: _________________________________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1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32"/>
        <w:gridCol w:w="2532"/>
        <w:gridCol w:w="2532"/>
      </w:tblGrid>
      <w:tr>
        <w:trPr>
          <w:trHeight w:val="11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WORDS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n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nd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an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d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h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in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is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it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lik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y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n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e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yes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h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h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up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w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o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dad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ild’s nam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OTA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/2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/2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/27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  <w:gridCol w:w="1656"/>
      </w:tblGrid>
      <w:tr>
        <w:trPr>
          <w:trHeight w:val="13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OLOR WORD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l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l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ow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re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or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pur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whi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yell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/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/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/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NUMBER 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ze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hr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fo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f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ev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e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n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/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/11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IGH FREQUENCY </w:t>
      </w:r>
      <w:r>
        <w:rPr>
          <w:rFonts w:cs="Verdana" w:ascii="Verdana" w:hAnsi="Verdana"/>
          <w:b/>
          <w:sz w:val="20"/>
          <w:szCs w:val="20"/>
          <w:u w:val="single"/>
        </w:rPr>
        <w:t>FIRST GRADE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udent:  ______________________________  Year:  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90"/>
        <w:gridCol w:w="1790"/>
        <w:gridCol w:w="1789"/>
        <w:gridCol w:w="1790"/>
        <w:gridCol w:w="1790"/>
      </w:tblGrid>
      <w:tr>
        <w:trPr>
          <w:trHeight w:val="828" w:hRule="atLeast"/>
        </w:trPr>
        <w:tc>
          <w:tcPr>
            <w:tcW w:w="1789" w:type="dxa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IST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RDS</w:t>
            </w:r>
          </w:p>
        </w:tc>
        <w:tc>
          <w:tcPr>
            <w:tcW w:w="1790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TERM 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:</w:t>
            </w:r>
          </w:p>
        </w:tc>
        <w:tc>
          <w:tcPr>
            <w:tcW w:w="1790" w:type="dxa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IST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RD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89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TERM 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:</w:t>
            </w:r>
          </w:p>
        </w:tc>
        <w:tc>
          <w:tcPr>
            <w:tcW w:w="1790" w:type="dxa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IST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RDS</w:t>
            </w:r>
          </w:p>
        </w:tc>
        <w:tc>
          <w:tcPr>
            <w:tcW w:w="1790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TERM 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: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l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ou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m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oy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ima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d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m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caus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y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s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w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rothe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ig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e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n’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irl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od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uld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a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ildre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d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av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a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r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vourit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r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iend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om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w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us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u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k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ick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d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ic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ad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ew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igh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ff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im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ld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u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u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ve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d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opl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s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aid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aw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tt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ump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h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u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ttl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m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i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ook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lk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i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k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a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hoo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m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ste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r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ache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y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ng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f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l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an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u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ery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r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a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a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h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n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e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o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er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ith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you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il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p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your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n’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oo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/4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/4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/40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IGH FREQUENCY </w:t>
      </w:r>
      <w:r>
        <w:rPr>
          <w:rFonts w:cs="Verdana" w:ascii="Verdana" w:hAnsi="Verdana"/>
          <w:b/>
          <w:sz w:val="20"/>
          <w:szCs w:val="20"/>
          <w:u w:val="single"/>
        </w:rPr>
        <w:t>Second GRAD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udent:  ______________________________  Year:  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90"/>
        <w:gridCol w:w="1790"/>
        <w:gridCol w:w="1789"/>
        <w:gridCol w:w="1790"/>
        <w:gridCol w:w="1790"/>
      </w:tblGrid>
      <w:tr>
        <w:trPr>
          <w:trHeight w:val="828" w:hRule="atLeast"/>
        </w:trPr>
        <w:tc>
          <w:tcPr>
            <w:tcW w:w="1789" w:type="dxa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IST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RDS</w:t>
            </w:r>
          </w:p>
        </w:tc>
        <w:tc>
          <w:tcPr>
            <w:tcW w:w="1790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TERM 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:</w:t>
            </w:r>
          </w:p>
        </w:tc>
        <w:tc>
          <w:tcPr>
            <w:tcW w:w="1790" w:type="dxa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IST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RD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89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TERM 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:</w:t>
            </w:r>
          </w:p>
        </w:tc>
        <w:tc>
          <w:tcPr>
            <w:tcW w:w="1790" w:type="dxa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IST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RDS</w:t>
            </w:r>
          </w:p>
        </w:tc>
        <w:tc>
          <w:tcPr>
            <w:tcW w:w="1790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TERM 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: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ou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ound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e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oth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rothers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n’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ash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dn’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lock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loa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v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iend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ok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es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’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i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ic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utsid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opl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ur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all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i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al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kat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mal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nap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orts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s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ir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uck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ip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wo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anted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il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er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you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rit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riting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gai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way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autifu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s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g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ugh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ildre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ld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ink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ating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ery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und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us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new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o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icked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ff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n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hon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tt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ull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gh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hoo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ster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low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l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op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at’s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ing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po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as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r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ash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ith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n’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ish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caus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l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n’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it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uld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e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rs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s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vourit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ur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av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unk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n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n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r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the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ff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yed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i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ad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hook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ng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leep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metimes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a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ank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y’r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o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os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a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e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ich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uld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rk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/4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/4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/40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IGH FREQUENCY </w:t>
      </w:r>
      <w:r>
        <w:rPr>
          <w:rFonts w:cs="Verdana" w:ascii="Verdana" w:hAnsi="Verdana"/>
          <w:b/>
          <w:sz w:val="20"/>
          <w:szCs w:val="20"/>
          <w:u w:val="single"/>
        </w:rPr>
        <w:t>Third GRAD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udent:  ______________________________  Year:  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90"/>
        <w:gridCol w:w="1790"/>
        <w:gridCol w:w="1789"/>
        <w:gridCol w:w="1923"/>
        <w:gridCol w:w="1790"/>
      </w:tblGrid>
      <w:tr>
        <w:trPr>
          <w:trHeight w:val="828" w:hRule="atLeast"/>
        </w:trPr>
        <w:tc>
          <w:tcPr>
            <w:tcW w:w="1838" w:type="dxa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IST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RDS</w:t>
            </w:r>
          </w:p>
        </w:tc>
        <w:tc>
          <w:tcPr>
            <w:tcW w:w="1790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TERM 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:</w:t>
            </w:r>
          </w:p>
        </w:tc>
        <w:tc>
          <w:tcPr>
            <w:tcW w:w="1790" w:type="dxa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IST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RD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89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TERM 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:</w:t>
            </w:r>
          </w:p>
        </w:tc>
        <w:tc>
          <w:tcPr>
            <w:tcW w:w="1923" w:type="dxa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IST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RDS</w:t>
            </w:r>
          </w:p>
        </w:tc>
        <w:tc>
          <w:tcPr>
            <w:tcW w:w="1790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TERM 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:</w:t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ou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so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mos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caus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y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it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rr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dn’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fusio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ink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erybody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citing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ow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verno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etting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o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ependen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’m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ind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ff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now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gh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babl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eve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hall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cycl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ick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metime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y’r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r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day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happiness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rew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til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athe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wo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ol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inning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as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your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you’r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gai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other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yon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tte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uld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lea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n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esn’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scove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n’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cep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iendl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rs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idde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peless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ld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’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aughed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s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new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opl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ong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yself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estio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nl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how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mething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gh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at’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rough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gether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uall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o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r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er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an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n’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ways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autiful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untrie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munit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aw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nough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peciall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erything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vourit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enera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ul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l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possibl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ur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ournal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ovabl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eep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t’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ttie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uch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tties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all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w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hools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rribl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mal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ir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oubl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r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ought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acation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09" w:hRule="atLeast"/>
        </w:trPr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y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’r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ether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arm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rit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uldn’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/4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/4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/40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576" w:right="576" w:gutter="0" w:header="0" w:top="2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0:38:00Z</dcterms:created>
  <dc:creator>csspare</dc:creator>
  <dc:description/>
  <dc:language>en-US</dc:language>
  <cp:lastModifiedBy>csspare</cp:lastModifiedBy>
  <cp:lastPrinted>2007-06-13T21:22:00Z</cp:lastPrinted>
  <dcterms:modified xsi:type="dcterms:W3CDTF">2007-06-14T01:22:00Z</dcterms:modified>
  <cp:revision>11</cp:revision>
  <dc:subject/>
  <dc:title>HIGH FREQUENCY SENIOR KINDERGARTEN WORDS</dc:title>
</cp:coreProperties>
</file>